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纵横四海勘察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纵横四海勘察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玉林市广场东路东南侧、德兴花园小区西侧（陆广清、吴春农宅）</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陆广清</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广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树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通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家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楷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宏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世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保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巧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W-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W-15</w:t>
            </w:r>
            <w:r>
              <w:rPr>
                <w:sz w:val="24"/>
              </w:rPr>
              <w:t>定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航际实景</w:t>
            </w:r>
            <w:r>
              <w:rPr>
                <w:sz w:val="24"/>
              </w:rPr>
              <w:t>Mapper 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航际</w:t>
            </w:r>
            <w:r>
              <w:rPr>
                <w:sz w:val="24"/>
              </w:rPr>
              <w:t>ARExplorer 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D-5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碧桂园御东府</w:t>
            </w:r>
            <w:r>
              <w:rPr/>
              <w:t>1#</w:t>
            </w:r>
            <w:r>
              <w:rPr/>
              <w:t>、</w:t>
            </w:r>
            <w:r>
              <w:rPr/>
              <w:t>3#</w:t>
            </w:r>
            <w:r>
              <w:rPr/>
              <w:t>、</w:t>
            </w:r>
            <w:r>
              <w:rPr/>
              <w:t>4#</w:t>
            </w:r>
            <w:r>
              <w:rPr/>
              <w:t>楼及一期地下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区位于玉林市，碧桂园御东府</w:t>
            </w:r>
            <w:r>
              <w:rPr/>
              <w:t>1#</w:t>
            </w:r>
            <w:r>
              <w:rPr/>
              <w:t>、</w:t>
            </w:r>
            <w:r>
              <w:rPr/>
              <w:t>3#</w:t>
            </w:r>
            <w:r>
              <w:rPr/>
              <w:t>、</w:t>
            </w:r>
            <w:r>
              <w:rPr/>
              <w:t>4#</w:t>
            </w:r>
            <w:r>
              <w:rPr/>
              <w:t>楼及一期地下室项目竣工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玉林市碧桂园御东府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林市玉州区仁厚教育集中区（一期）项目竣工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量区位于玉林市玉州区，玉林市玉州区仁厚教育集中区（一期）项目竣工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1-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玉林市玉州区城市投资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区基础设施建设项目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00-CAD</w:t>
            </w:r>
            <w:r>
              <w:rPr/>
              <w:t>红线面积统计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国有六万林场东山分场</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5-01-02T09:39:1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964811EA94ACE93B573BBDE57AD5F_12</vt:lpwstr>
  </property>
  <property fmtid="{D5CDD505-2E9C-101B-9397-08002B2CF9AE}" pid="3" name="KSOProductBuildVer">
    <vt:lpwstr>2052-12.1.0.19302</vt:lpwstr>
  </property>
  <property fmtid="{D5CDD505-2E9C-101B-9397-08002B2CF9AE}" pid="4" name="KSOTemplateDocerSaveRecord">
    <vt:lpwstr>eyJoZGlkIjoiNjM4ZGY3ZWY1ZDI5NjlmYWEzYjlmOTkwZDllYjAxZGQiLCJ1c2VySWQiOiI4MjM2OTI2MzQifQ==</vt:lpwstr>
  </property>
</Properties>
</file>